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pct"/>
        <w:jc w:val="left"/>
        <w:tblInd w:w="-70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537"/>
      </w:tblGrid>
      <w:tr>
        <w:trPr/>
        <w:tc>
          <w:tcPr>
            <w:tcW w:w="11537" w:type="dxa"/>
            <w:tcBorders/>
            <w:vAlign w:val="center"/>
          </w:tcPr>
          <w:tbl>
            <w:tblPr>
              <w:tblW w:w="11493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1493"/>
            </w:tblGrid>
            <w:tr>
              <w:trPr>
                <w:trHeight w:val="3124" w:hRule="atLeast"/>
              </w:trPr>
              <w:tc>
                <w:tcPr>
                  <w:tcW w:w="11493" w:type="dxa"/>
                  <w:tcBorders/>
                </w:tcPr>
                <w:p>
                  <w:pPr>
                    <w:pStyle w:val="Heading"/>
                    <w:spacing w:before="240" w:after="60"/>
                    <w:jc w:val="center"/>
                    <w:rPr>
                      <w:sz w:val="28"/>
                      <w:szCs w:val="28"/>
                      <w:lang w:val="ru-RU"/>
                    </w:rPr>
                  </w:pPr>
                  <w:r>
                    <w:rPr>
                      <w:lang w:val="ru-RU" w:eastAsia="ru-RU"/>
                    </w:rPr>
                    <w:br/>
                    <w:t xml:space="preserve">                </w:t>
                    <w:br/>
                  </w:r>
                  <w:r>
                    <w:rPr>
                      <w:sz w:val="28"/>
                      <w:szCs w:val="28"/>
                      <w:lang w:val="ru-RU"/>
                    </w:rPr>
                    <w:t>Государственное автономное профессиональное образовательное учреждени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«Арский агропромышленный профессиональный колледж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«СОГЛАСОВАНО»                                                                                 «УТВЕРЖДАЮ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Директор ООО «КСМ»                                                                    Директор ГАПОУ «ААПК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_________Р.А.Муллагалиев                                                            __________Р.Р.камалутдино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«___»____________2018 г.                                                                «___»______________2018 г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       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РОГРАММА </w:t>
                    <w:br/>
                    <w:t>УЧЕБНОЙ ПРАКТИК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М.07.Выполнение сварочных работ РДС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 професси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08.01.07. Мастер общестроительных работ                                        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 xml:space="preserve">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br/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 xml:space="preserve">Организация-разработчик : ГАПОУ «ААПК»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br/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азработчик: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Файзрахманов Фагим Ибрагимович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,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мастер производственного обучения                   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916" w:leader="none"/>
                      <w:tab w:val="left" w:pos="1832" w:leader="none"/>
                      <w:tab w:val="left" w:pos="2748" w:leader="none"/>
                      <w:tab w:val="left" w:pos="3664" w:leader="none"/>
                      <w:tab w:val="left" w:pos="4580" w:leader="none"/>
                      <w:tab w:val="left" w:pos="5496" w:leader="none"/>
                      <w:tab w:val="left" w:pos="6412" w:leader="none"/>
                      <w:tab w:val="left" w:pos="7328" w:leader="none"/>
                      <w:tab w:val="left" w:pos="8244" w:leader="none"/>
                      <w:tab w:val="left" w:pos="9160" w:leader="none"/>
                      <w:tab w:val="left" w:pos="10076" w:leader="none"/>
                      <w:tab w:val="left" w:pos="10992" w:leader="none"/>
                      <w:tab w:val="left" w:pos="11908" w:leader="none"/>
                      <w:tab w:val="left" w:pos="12824" w:leader="none"/>
                      <w:tab w:val="left" w:pos="13740" w:leader="none"/>
                      <w:tab w:val="left" w:pos="14656" w:leader="none"/>
                    </w:tabs>
                    <w:suppressAutoHyphens w:val="tru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403" w:leader="none"/>
                    </w:tabs>
                    <w:spacing w:lineRule="auto" w:line="240" w:before="0" w:after="0"/>
                    <w:ind w:right="-185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1403" w:leader="none"/>
                    </w:tabs>
                    <w:spacing w:lineRule="auto" w:line="240" w:before="0" w:after="0"/>
                    <w:ind w:right="-185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  <w:t>РАССМОТРЕНА И РЕКОМЕНДОВАНА К УТВЕРЖДЕНИЮ</w:t>
                  </w: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br/>
                    <w:t>на заседании методической комиссии………………</w:t>
                    <w:br/>
                    <w:t xml:space="preserve">(Протокол № __ от ____ __________ 2018    г.) </w:t>
                    <w:br/>
                    <w:t xml:space="preserve">Председатель комиссии ______________________/Мухаметзянова Н.Н../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32"/>
                      <w:szCs w:val="27"/>
                      <w:lang w:eastAsia="ru-RU"/>
                    </w:rPr>
                    <w:t>Содержание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0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lang w:eastAsia="ru-RU"/>
                    </w:rPr>
                    <w:t>Паспорт программы учебной практики                                                      стр 2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lang w:eastAsia="ru-RU"/>
                    </w:rPr>
                    <w:br/>
                    <w:t>Результаты освоения программы учебной практики                                стр 4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lang w:eastAsia="ru-RU"/>
                    </w:rPr>
                    <w:br/>
                    <w:t>Тематический план и содержание учебной практики                               стр 6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lang w:eastAsia="ru-RU"/>
                    </w:rPr>
                    <w:br/>
                    <w:t>Условия реализации программы учебной практики                                 стр 17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lang w:eastAsia="ru-RU"/>
                    </w:rPr>
                    <w:br/>
                    <w:t>Контроль и оценка результатов освоения учебной практики                  стр 18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32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32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32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32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br/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4500" w:leader="none"/>
                    </w:tabs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tab/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4500" w:leader="none"/>
                    </w:tabs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4500" w:leader="none"/>
                    </w:tabs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4500" w:leader="none"/>
                    </w:tabs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1. ПАСПОРТ   ПРОГРАММЫ УЧЕБНОЙ ПРАКТИКИ</w:t>
                    <w:br/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1.1. Область применения программы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:</w:t>
                    <w:br/>
                    <w:t xml:space="preserve"> Программа учебной практики является частью программы подготовки квалифицированных рабочих и служащих в соответствии с ФГОС СПО по профессии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08.01.07</w:t>
                  </w:r>
                  <w:r>
                    <w:rPr>
                      <w:rFonts w:cs="Times New Roman" w:ascii="Times New Roman" w:hAnsi="Times New Roman"/>
                    </w:rPr>
                    <w:t xml:space="preserve">. </w:t>
                  </w:r>
                  <w:r>
                    <w:rPr>
                      <w:rFonts w:cs="Times New Roman" w:ascii="Times New Roman" w:hAnsi="Times New Roman"/>
                      <w:b/>
                    </w:rPr>
                    <w:t>« Мастер общестроительных работ</w:t>
                  </w:r>
                  <w:r>
                    <w:rPr>
                      <w:rFonts w:cs="Times New Roman" w:ascii="Times New Roman" w:hAnsi="Times New Roman"/>
                    </w:rPr>
                    <w:t>»  по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квалификации:</w:t>
                  </w: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электросварщик ручной сварки</w:t>
                  </w: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Программа учебной практики может быть использована для подготовки хозрасчетных групп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1.2. Цели и задачи учебной практики: 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</w:t>
                    <w:br/>
                    <w:t xml:space="preserve">формирование у обучающихся первоначальных практических профессиональных умений в рамках модулей ПП КРС по основным видам профессиональной деятельности для освоения рабочей профессии, обучение трудовым приемам, операциям и способам выполнения трудовых процессов, характерных для соответствующей профессии и необходимых для последующего освоения ими общих и профессиональных компетенций по избранной профессии. </w:t>
                    <w:br/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Требования к результатам освоения учебной практики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br/>
                    <w:t xml:space="preserve">В результате прохождения учебной практики по видам профессиональной деятельности обучающийся </w:t>
                  </w: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должен уметь:</w:t>
                    <w:br/>
                  </w:r>
                </w:p>
                <w:tbl>
                  <w:tblPr>
                    <w:tblW w:w="103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37"/>
                    <w:gridCol w:w="7095"/>
                  </w:tblGrid>
                  <w:tr>
                    <w:trPr>
                      <w:trHeight w:val="269" w:hRule="atLeast"/>
                    </w:trPr>
                    <w:tc>
                      <w:tcPr>
                        <w:tcW w:w="32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ПК</w:t>
                        </w:r>
                      </w:p>
                    </w:tc>
                    <w:tc>
                      <w:tcPr>
                        <w:tcW w:w="7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Требования к умениям</w:t>
                        </w:r>
                      </w:p>
                    </w:tc>
                  </w:tr>
                  <w:tr>
                    <w:trPr>
                      <w:trHeight w:val="1425" w:hRule="atLeast"/>
                    </w:trPr>
                    <w:tc>
                      <w:tcPr>
                        <w:tcW w:w="32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  <w:t>ПК 7.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 xml:space="preserve">1.Выполнять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подготовительные работы и сборочные работы при производстве сварочных работ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ручной дуговой сваркой плавящимся электродом, РДС неплавящимся электродом в защитном газе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firstLine="225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7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Рационально организовать рабочее место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Читать чертежи металлических изделий и конструкций, электрические схемы оборудования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Выбирать инструменты, приспособления, источники питания и сварочные материалы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Подготавливать металл под сварку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Выполнять сборку узлов  и изделий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Выполнять прихватки деталей , изделий и конструкций во всех пространственных положениях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Выбирать параметры режима сварки</w:t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2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  <w:t xml:space="preserve">                </w:t>
                        </w:r>
                        <w:r>
                          <w:rPr>
                            <w:rFonts w:cs="Times New Roman" w:ascii="Times New Roman" w:hAnsi="Times New Roman"/>
                            <w:b/>
                          </w:rPr>
                          <w:t>ПК 7.2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</w:r>
                      </w:p>
                    </w:tc>
                    <w:tc>
                      <w:tcPr>
                        <w:tcW w:w="7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Выполнять ручную дуговую и плазменную сварку средней сложности и сложных деталей аппаратов, узлов, конструкций и трубопроводов из конструкционных и углеродистых сталей, чугуна, цветных металлов и сплавов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Выполнять автоматическую и механизированную сварку с использованием плазмотрона средней сложности и сложных аппаратов, узлов, деталей, конструкций и трубопроводов из углеродистых и конструкционных сталей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Выполнять кислородную, воздушно-плазменную резку металлов прямолинейной и сложной конфигурации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Читать чертежи средней сложности и сложных сварных металлоконструкций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Обеспечивать безопасное выполнение сварочных работ на рабочем месте в соответствии с санитарно-техническими требованиями и требованиями охраны труда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</w:tr>
                  <w:tr>
                    <w:trPr>
                      <w:trHeight w:val="750" w:hRule="atLeast"/>
                    </w:trPr>
                    <w:tc>
                      <w:tcPr>
                        <w:tcW w:w="32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225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  <w:t xml:space="preserve">      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firstLine="225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</w:rPr>
                          <w:t xml:space="preserve">           </w:t>
                        </w:r>
                        <w:r>
                          <w:rPr>
                            <w:rFonts w:cs="Times New Roman" w:ascii="Times New Roman" w:hAnsi="Times New Roman"/>
                            <w:b/>
                          </w:rPr>
                          <w:t>ПК 7.3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</w:r>
                      </w:p>
                    </w:tc>
                    <w:tc>
                      <w:tcPr>
                        <w:tcW w:w="7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Выполнять ручную дуговую резку различных металлов и сплавов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Выполнять кислородную резку (строгание) деталей различной сложности из различных металлов и сплавов в различных положениях.</w:t>
                        </w:r>
                      </w:p>
                    </w:tc>
                  </w:tr>
                  <w:tr>
                    <w:trPr>
                      <w:trHeight w:val="1512" w:hRule="atLeast"/>
                    </w:trPr>
                    <w:tc>
                      <w:tcPr>
                        <w:tcW w:w="32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225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firstLine="225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firstLine="225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  <w:t xml:space="preserve">            </w:t>
                        </w:r>
                        <w:r>
                          <w:rPr>
                            <w:rFonts w:cs="Times New Roman" w:ascii="Times New Roman" w:hAnsi="Times New Roman"/>
                            <w:b/>
                          </w:rPr>
                          <w:t>ПК 7.4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</w:r>
                      </w:p>
                    </w:tc>
                    <w:tc>
                      <w:tcPr>
                        <w:tcW w:w="7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Выполнять наплавку различных деталей , узлов и инструментов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Выполнять наплавку нагретых баллонов и труб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Выполнять наплавку дефектов деталей машин . механизмов и конструкций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32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</w:rPr>
                          <w:t xml:space="preserve">                </w:t>
                        </w:r>
                        <w:r>
                          <w:rPr>
                            <w:rFonts w:cs="Times New Roman" w:ascii="Times New Roman" w:hAnsi="Times New Roman"/>
                            <w:b/>
                          </w:rPr>
                          <w:t>ПК 7.5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</w:r>
                      </w:p>
                    </w:tc>
                    <w:tc>
                      <w:tcPr>
                        <w:tcW w:w="70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Производить входной контроль качества исходных материалов( сварочной проволоки, основного металла, электродов, комплектующих) и изделий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Производить контроль сварочного оборудования и оснастки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Выполнять операционный контроль технологии сборки и сварки изделий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Предупреждать и устранять различные виды дефектов в сварных швах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Выполнять подсчет объемов сварочных работ и потребность материалов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Выполнять подсчет трудозатрат и стоимости выполненных работ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1.3. Количество часов на освоение рабочей программы учебной практики: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br/>
                    <w:t xml:space="preserve">Всего </w:t>
                  </w: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- 288часов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, в том числе:</w:t>
                    <w:br/>
                    <w:t xml:space="preserve">В рамках освоения ПК 07.01.– </w:t>
                  </w: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24  часа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br/>
                    <w:t>В рамках освоения ПК 07.02 </w:t>
                  </w: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–  210  часов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</w:t>
                    <w:br/>
                    <w:t xml:space="preserve">В рамках освоения ПК 07.03 –  </w:t>
                  </w: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30 часов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</w:t>
                    <w:br/>
                    <w:t xml:space="preserve">В рамках освоения ПК 07.05 –  </w:t>
                  </w: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24  часа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lang w:eastAsia="ru-RU"/>
                    </w:rPr>
                    <w:t>Третий курс – 1 полугодие -180 часов; 2 полугодие – 108 часо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27"/>
                      <w:szCs w:val="27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2. РЕЗУЛЬТАТЫ ОСВОЕНИЯ  ПРОГРАММЫ УЧЕБНОЙ ПРАКТИКИ</w:t>
                  </w:r>
                </w:p>
                <w:p>
                  <w:pPr>
                    <w:pStyle w:val="Normal"/>
                    <w:spacing w:lineRule="auto" w:line="240" w:before="0" w:after="0"/>
                    <w:ind w:firstLine="22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Результатом освоения программы учебной практики является сформированность у обучающихся первоначальных практических профессиональных умений в рамках модулей ПП КРС 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необходимых для последующего освоения ими  профессиональных (ПК) и общих (ОК) компетенций по избранной профессии.</w:t>
                    <w:br/>
                  </w:r>
                </w:p>
                <w:tbl>
                  <w:tblPr>
                    <w:tblW w:w="99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80"/>
                    <w:gridCol w:w="8965"/>
                  </w:tblGrid>
                  <w:tr>
                    <w:trPr/>
                    <w:tc>
                      <w:tcPr>
                        <w:tcW w:w="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Код</w:t>
                        </w:r>
                      </w:p>
                    </w:tc>
                    <w:tc>
                      <w:tcPr>
                        <w:tcW w:w="89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Наименование результата освоения практики</w:t>
                        </w:r>
                      </w:p>
                    </w:tc>
                  </w:tr>
                  <w:tr>
                    <w:trPr>
                      <w:trHeight w:val="57" w:hRule="atLeast"/>
                    </w:trPr>
                    <w:tc>
                      <w:tcPr>
                        <w:tcW w:w="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ПК 7.1.</w:t>
                        </w:r>
                      </w:p>
                    </w:tc>
                    <w:tc>
                      <w:tcPr>
                        <w:tcW w:w="89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Выполнять подготовительные работы и сборочные операции при производстве сварочных работ ручной дуговой сваркой плавящимся покрытым электродом, ручной дуговой сваркой неплавящимся электродом в защитном  газе плазменной дуговой сваркой</w:t>
                        </w:r>
                      </w:p>
                    </w:tc>
                  </w:tr>
                  <w:tr>
                    <w:trPr>
                      <w:trHeight w:val="57" w:hRule="atLeast"/>
                    </w:trPr>
                    <w:tc>
                      <w:tcPr>
                        <w:tcW w:w="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ПК 7.2.</w:t>
                        </w:r>
                      </w:p>
                    </w:tc>
                    <w:tc>
                      <w:tcPr>
                        <w:tcW w:w="89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Производить ручную дуговую сварку плавящимся покрытым электродом, ручную дуговую сварку неплавящимся электродом в защитном газе, плазменную дуговую сварку металлических конструкций</w:t>
                        </w:r>
                      </w:p>
                    </w:tc>
                  </w:tr>
                  <w:tr>
                    <w:trPr>
                      <w:trHeight w:val="57" w:hRule="atLeast"/>
                    </w:trPr>
                    <w:tc>
                      <w:tcPr>
                        <w:tcW w:w="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ПК 7.3.</w:t>
                        </w:r>
                      </w:p>
                    </w:tc>
                    <w:tc>
                      <w:tcPr>
                        <w:tcW w:w="89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Производить резку простых деталей</w:t>
                        </w:r>
                      </w:p>
                    </w:tc>
                  </w:tr>
                  <w:tr>
                    <w:trPr>
                      <w:trHeight w:val="57" w:hRule="atLeast"/>
                    </w:trPr>
                    <w:tc>
                      <w:tcPr>
                        <w:tcW w:w="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ПК 7.4.</w:t>
                        </w:r>
                      </w:p>
                    </w:tc>
                    <w:tc>
                      <w:tcPr>
                        <w:tcW w:w="89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Выполнять наплавку простых деталей</w:t>
                        </w:r>
                      </w:p>
                    </w:tc>
                  </w:tr>
                  <w:tr>
                    <w:trPr>
                      <w:trHeight w:val="50" w:hRule="atLeast"/>
                    </w:trPr>
                    <w:tc>
                      <w:tcPr>
                        <w:tcW w:w="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ПК 7.5.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firstLine="225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89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Осуществлять контроль качества сварочных работ</w:t>
                        </w:r>
                      </w:p>
                    </w:tc>
                  </w:tr>
                  <w:tr>
                    <w:trPr>
                      <w:trHeight w:val="57" w:hRule="atLeast"/>
                    </w:trPr>
                    <w:tc>
                      <w:tcPr>
                        <w:tcW w:w="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ОК 1.</w:t>
                        </w:r>
                      </w:p>
                    </w:tc>
                    <w:tc>
                      <w:tcPr>
                        <w:tcW w:w="89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Выбирать способы  решения задач профессиональной деятельности применительно к различным контекстам</w:t>
                        </w:r>
                      </w:p>
                    </w:tc>
                  </w:tr>
                  <w:tr>
                    <w:trPr>
                      <w:trHeight w:val="57" w:hRule="atLeast"/>
                    </w:trPr>
                    <w:tc>
                      <w:tcPr>
                        <w:tcW w:w="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ОК 2.</w:t>
                        </w:r>
                      </w:p>
                    </w:tc>
                    <w:tc>
                      <w:tcPr>
                        <w:tcW w:w="89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Осуществлять поиск , анализ и интерпретацию информации, необходимой для выполнения задач профессиональной деятельности</w:t>
                        </w:r>
                      </w:p>
                    </w:tc>
                  </w:tr>
                  <w:tr>
                    <w:trPr>
                      <w:trHeight w:val="57" w:hRule="atLeast"/>
                    </w:trPr>
                    <w:tc>
                      <w:tcPr>
                        <w:tcW w:w="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ОК 3.</w:t>
                        </w:r>
                      </w:p>
                    </w:tc>
                    <w:tc>
                      <w:tcPr>
                        <w:tcW w:w="89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Планировать и реализовывать собственное профессиональное и личностное развитие</w:t>
                        </w:r>
                      </w:p>
                    </w:tc>
                  </w:tr>
                  <w:tr>
                    <w:trPr>
                      <w:trHeight w:val="57" w:hRule="atLeast"/>
                    </w:trPr>
                    <w:tc>
                      <w:tcPr>
                        <w:tcW w:w="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ОК 4.</w:t>
                        </w:r>
                      </w:p>
                    </w:tc>
                    <w:tc>
                      <w:tcPr>
                        <w:tcW w:w="89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Работать в коллективе и команде, эффективно взаимодействовать с коллегами, руководством, клиентами</w:t>
                        </w:r>
                      </w:p>
                    </w:tc>
                  </w:tr>
                  <w:tr>
                    <w:trPr>
                      <w:trHeight w:val="57" w:hRule="atLeast"/>
                    </w:trPr>
                    <w:tc>
                      <w:tcPr>
                        <w:tcW w:w="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ОК 5.</w:t>
                        </w:r>
                      </w:p>
                    </w:tc>
                    <w:tc>
                      <w:tcPr>
                        <w:tcW w:w="89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Осуществлять устную и письменную коммуникацию на государственном языке РФ с учетом особенностей социального и культурного контекста</w:t>
                        </w:r>
                      </w:p>
                    </w:tc>
                  </w:tr>
                  <w:tr>
                    <w:trPr>
                      <w:trHeight w:val="214" w:hRule="atLeast"/>
                    </w:trPr>
                    <w:tc>
                      <w:tcPr>
                        <w:tcW w:w="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ОК 6.</w:t>
                        </w:r>
                      </w:p>
                    </w:tc>
                    <w:tc>
                      <w:tcPr>
                        <w:tcW w:w="89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            </w:r>
                      </w:p>
                    </w:tc>
                  </w:tr>
                  <w:tr>
                    <w:trPr>
                      <w:trHeight w:val="545" w:hRule="atLeast"/>
                    </w:trPr>
                    <w:tc>
                      <w:tcPr>
                        <w:tcW w:w="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ОК 7.</w:t>
                        </w:r>
                      </w:p>
                    </w:tc>
                    <w:tc>
                      <w:tcPr>
                        <w:tcW w:w="89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Содействовать сохранению окружающей среды, ресурсосбережению , эффективно действовать в ЧС</w:t>
                        </w:r>
                      </w:p>
                    </w:tc>
                  </w:tr>
                  <w:tr>
                    <w:trPr>
                      <w:trHeight w:val="545" w:hRule="atLeast"/>
                    </w:trPr>
                    <w:tc>
                      <w:tcPr>
                        <w:tcW w:w="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ОК8.</w:t>
                        </w:r>
                      </w:p>
                    </w:tc>
                    <w:tc>
                      <w:tcPr>
                        <w:tcW w:w="89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Использовать средства физической культуры для сохранения и укрепления в процессе профессиональной  деятельности и поддержания необходимого уровня физической подготовленности</w:t>
                        </w:r>
                      </w:p>
                    </w:tc>
                  </w:tr>
                  <w:tr>
                    <w:trPr>
                      <w:trHeight w:val="545" w:hRule="atLeast"/>
                    </w:trPr>
                    <w:tc>
                      <w:tcPr>
                        <w:tcW w:w="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ОК 9.</w:t>
                        </w:r>
                      </w:p>
                    </w:tc>
                    <w:tc>
                      <w:tcPr>
                        <w:tcW w:w="89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Использовать информационное технологии в профессиональной деятельности</w:t>
                        </w:r>
                      </w:p>
                    </w:tc>
                  </w:tr>
                  <w:tr>
                    <w:trPr>
                      <w:trHeight w:val="545" w:hRule="atLeast"/>
                    </w:trPr>
                    <w:tc>
                      <w:tcPr>
                        <w:tcW w:w="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ОК 10.</w:t>
                        </w:r>
                      </w:p>
                    </w:tc>
                    <w:tc>
                      <w:tcPr>
                        <w:tcW w:w="89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Пользоваться профессиональной документацией на государственном и иностранном языке</w:t>
                        </w:r>
                      </w:p>
                    </w:tc>
                  </w:tr>
                  <w:tr>
                    <w:trPr>
                      <w:trHeight w:val="545" w:hRule="atLeast"/>
                    </w:trPr>
                    <w:tc>
                      <w:tcPr>
                        <w:tcW w:w="9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ОК 11.</w:t>
                        </w:r>
                      </w:p>
                    </w:tc>
                    <w:tc>
                      <w:tcPr>
                        <w:tcW w:w="89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Использовать знания по финансовой грамотности , планировать предпринимательскую деятельность в профессиональной сфере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7"/>
                      <w:szCs w:val="27"/>
                      <w:lang w:eastAsia="ru-RU"/>
                    </w:rPr>
                    <w:t>3. ТЕМАТИЧЕСКИЙ ПЛАН И СОДЕРЖАНИЕ УЧЕБНОЙ ПРАКТИКИ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3.1.Тематический план учебной практики ПМ.07</w:t>
                  </w:r>
                  <w:r>
                    <w:rPr/>
                    <w:br/>
                    <w:br/>
                    <w:t> </w:t>
                  </w:r>
                </w:p>
                <w:tbl>
                  <w:tblPr>
                    <w:tblW w:w="102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11"/>
                    <w:gridCol w:w="2080"/>
                    <w:gridCol w:w="1260"/>
                    <w:gridCol w:w="2652"/>
                    <w:gridCol w:w="2332"/>
                    <w:gridCol w:w="1260"/>
                  </w:tblGrid>
                  <w:tr>
                    <w:trPr>
                      <w:trHeight w:val="618" w:hRule="atLeast"/>
                    </w:trPr>
                    <w:tc>
                      <w:tcPr>
                        <w:tcW w:w="7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18"/>
                            <w:szCs w:val="18"/>
                            <w:lang w:eastAsia="ru-RU"/>
                          </w:rPr>
                          <w:t>Код  ПК 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  <w:t xml:space="preserve">  </w:t>
                        </w:r>
                      </w:p>
                    </w:tc>
                    <w:tc>
                      <w:tcPr>
                        <w:tcW w:w="2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18"/>
                            <w:szCs w:val="18"/>
                            <w:lang w:eastAsia="ru-RU"/>
                          </w:rPr>
                          <w:t xml:space="preserve">Код и наименования профессиональных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18"/>
                            <w:szCs w:val="18"/>
                            <w:lang w:eastAsia="ru-RU"/>
                          </w:rPr>
                          <w:t>компетенций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  <w:t>  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18"/>
                            <w:szCs w:val="18"/>
                            <w:lang w:eastAsia="ru-RU"/>
                          </w:rPr>
                          <w:t xml:space="preserve">Количество часов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18"/>
                            <w:szCs w:val="18"/>
                            <w:lang w:eastAsia="ru-RU"/>
                          </w:rPr>
                          <w:t>по ПМ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  <w:t>  </w:t>
                        </w:r>
                      </w:p>
                    </w:tc>
                    <w:tc>
                      <w:tcPr>
                        <w:tcW w:w="26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18"/>
                            <w:szCs w:val="18"/>
                            <w:lang w:eastAsia="ru-RU"/>
                          </w:rPr>
                          <w:t xml:space="preserve">Виды работ    </w:t>
                        </w:r>
                      </w:p>
                    </w:tc>
                    <w:tc>
                      <w:tcPr>
                        <w:tcW w:w="23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18"/>
                            <w:szCs w:val="18"/>
                            <w:lang w:eastAsia="ru-RU"/>
                          </w:rPr>
                          <w:t>Наименования тем учебной практики 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18"/>
                            <w:szCs w:val="18"/>
                            <w:lang w:eastAsia="ru-RU"/>
                          </w:rPr>
                          <w:t>Количество часов по темам</w:t>
                        </w:r>
                      </w:p>
                    </w:tc>
                  </w:tr>
                  <w:tr>
                    <w:trPr>
                      <w:trHeight w:val="200" w:hRule="atLeast"/>
                    </w:trPr>
                    <w:tc>
                      <w:tcPr>
                        <w:tcW w:w="7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2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26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  <w:t>4</w:t>
                        </w:r>
                      </w:p>
                    </w:tc>
                    <w:tc>
                      <w:tcPr>
                        <w:tcW w:w="23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  <w:t>5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  <w:t>6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71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7.1</w:t>
                        </w:r>
                      </w:p>
                    </w:tc>
                    <w:tc>
                      <w:tcPr>
                        <w:tcW w:w="208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 xml:space="preserve">ПК 7.1. </w:t>
                        </w:r>
                        <w:r>
                          <w:rPr>
                            <w:rFonts w:cs="Times New Roman" w:ascii="Times New Roman" w:hAnsi="Times New Roman"/>
                            <w:b/>
                          </w:rPr>
                          <w:t xml:space="preserve">Выполнять подготовительные работы и сборочные операции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  <w:t>ручной дуговой сваркой плавящимся электродов простых неответственны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  <w:t xml:space="preserve">конструкций и неплавящимся электродом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firstLine="225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126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24</w:t>
                        </w:r>
                      </w:p>
                    </w:tc>
                    <w:tc>
                      <w:tcPr>
                        <w:tcW w:w="265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9"/>
                            <w:tab w:val="left" w:pos="1000" w:leader="none"/>
                          </w:tabs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</w:rPr>
                          <w:t>Разметка деталей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</w:rPr>
                          <w:t>Гибка прута и труб в приспособлении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</w:rPr>
                          <w:t>Механическая резка и рубка. Разделка кромок под углом 45</w:t>
                        </w:r>
                        <w:r>
                          <w:rPr>
                            <w:rFonts w:cs="Times New Roman" w:ascii="Times New Roman" w:hAnsi="Times New Roman"/>
                            <w:bCs/>
                            <w:vertAlign w:val="superscript"/>
                          </w:rPr>
                          <w:t>0</w:t>
                        </w:r>
                        <w:r>
                          <w:rPr>
                            <w:rFonts w:cs="Times New Roman" w:ascii="Times New Roman" w:hAnsi="Times New Roman"/>
                            <w:bCs/>
                          </w:rPr>
                          <w:t>, 70</w:t>
                        </w:r>
                        <w:r>
                          <w:rPr>
                            <w:rFonts w:cs="Times New Roman" w:ascii="Times New Roman" w:hAnsi="Times New Roman"/>
                            <w:bCs/>
                            <w:vertAlign w:val="superscript"/>
                          </w:rPr>
                          <w:t>0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</w:rPr>
                          <w:t>Вырубка дефектов в сварном шве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bCs/>
                          </w:rPr>
                          <w:t>Выполнение сборки  в различных приспособлениях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bCs/>
                          </w:rPr>
                          <w:t>Определение точности сборки при помощи шаблонов и щупов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</w:rPr>
                          <w:t>Проверочная работа</w:t>
                        </w:r>
                      </w:p>
                    </w:tc>
                    <w:tc>
                      <w:tcPr>
                        <w:tcW w:w="23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Тема 1.1.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Подготовка металла к сварке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12</w:t>
                        </w:r>
                      </w:p>
                    </w:tc>
                  </w:tr>
                  <w:tr>
                    <w:trPr>
                      <w:trHeight w:val="144" w:hRule="atLeast"/>
                    </w:trPr>
                    <w:tc>
                      <w:tcPr>
                        <w:tcW w:w="71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</w:r>
                      </w:p>
                    </w:tc>
                    <w:tc>
                      <w:tcPr>
                        <w:tcW w:w="208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126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265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2"/>
                          <w:widowControl w:val="false"/>
                          <w:ind w:left="0" w:hanging="2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Тема 1.2.Ссборка изделий под сварку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12</w:t>
                        </w:r>
                      </w:p>
                    </w:tc>
                  </w:tr>
                  <w:tr>
                    <w:trPr>
                      <w:trHeight w:val="144" w:hRule="atLeast"/>
                    </w:trPr>
                    <w:tc>
                      <w:tcPr>
                        <w:tcW w:w="71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</w:r>
                      </w:p>
                    </w:tc>
                    <w:tc>
                      <w:tcPr>
                        <w:tcW w:w="208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126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265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Промежуточная аттестация - не предусмотрено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33" w:hRule="atLeast"/>
                    </w:trPr>
                    <w:tc>
                      <w:tcPr>
                        <w:tcW w:w="71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  <w:t>7.1-7.2,7.3</w:t>
                        </w:r>
                      </w:p>
                    </w:tc>
                    <w:tc>
                      <w:tcPr>
                        <w:tcW w:w="208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ПК 7.2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Производить РДС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плавящимся покрытым электродом , неплавящимся электродом в защитном газе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 xml:space="preserve">ПК7.3.Выполнять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резку простых деталей</w:t>
                        </w:r>
                      </w:p>
                    </w:tc>
                    <w:tc>
                      <w:tcPr>
                        <w:tcW w:w="126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210</w:t>
                        </w:r>
                      </w:p>
                    </w:tc>
                    <w:tc>
                      <w:tcPr>
                        <w:tcW w:w="265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Сварка пластин встык в наклонном, горизонтальном и вертикальном положении сварного шва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Сварка нахлесточных соединений из углеродистой и легированной стали в  нижнем положении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Сварка нахлесточных соединений из углеродистой и легированной стали в наклонном, горизонтальном и вертикальном  положении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Сварка  тавровых и угловых соединений из углеродистой и легированной стали в  нижнем положении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Сварка  тавровых и угловых  соединений из углеродистой и легированной стали в наклонном, горизонтальном и вертикальном  положении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Многослойная сварка в нижнем положении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Многослойная сварка в различных положениях сварного шва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Ручная дуговая сварка алюминия и его сплавов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Ручная дуговая сварка меди и её сплавов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Ручная дуговая сварка чугуна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Ручная плазменная сварка различных соединений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Проверочные работы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Комплексные работы. Подготовка поста к работе. ( установка режимов сварки по заданным параметрам)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Наплавка параллельных валиков и по замкнутому контуру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Наплавка уширенного валика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Сварка нахлесточных соединений из углеродистой и легированной стали в наклонном, горизонтальном и вертикальном  положении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Сварка  тавровых и угловых соединений из углеродистой и легированной стали в  нижнем положении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Сварка  тавровых и угловых  соединений из углеродистой и легированной стали в наклонном, горизонтальном и вертикальном  положении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Комплексные работы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Наплавка ниточного валика на горизонтальную пластину;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Сварка стыковых соединений в нижнем и наклонном положении пластин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Сварка нахлесточных, тавровых и угловых соединений в  нижнем и наклонном положениях пластин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Наплавка валиков и сварка порошковой проволокой в нижнем и наклонном положениях пластин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Резка профильного материала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Резка труб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Поверхностная кислородная резка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Поверхностная вырезка канавок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Вырезка дефектных участков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Машинная кислородная резка: прямолинейная резка по направляющей линейке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Машинная кислородная  криволинейная резка по шаблону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Машинная кислородная резка труб со скосом кромок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Кислородно-флюсовая резка пластин из нержавеющей стали по прямой линии;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Кислородно-флюсовая резка чугунного лома и цветных металлов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Кислородно – дуговая и воздушно – дуговая резка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Электро - дуговое поверхностное строгание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Резка на плазморезательной машине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Плазменная резка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Проверочные работы Решетчатые строительные конструкции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Каркасы производственных зданий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Листовые конструкции</w:t>
                        </w:r>
                      </w:p>
                    </w:tc>
                    <w:tc>
                      <w:tcPr>
                        <w:tcW w:w="23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Тема 2.1.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 xml:space="preserve"> Ручная дуговая сварка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8"/>
                            <w:szCs w:val="18"/>
                            <w:lang w:eastAsia="ru-RU"/>
                          </w:rPr>
                          <w:t>54</w:t>
                        </w:r>
                      </w:p>
                    </w:tc>
                  </w:tr>
                  <w:tr>
                    <w:trPr>
                      <w:trHeight w:val="144" w:hRule="atLeast"/>
                    </w:trPr>
                    <w:tc>
                      <w:tcPr>
                        <w:tcW w:w="71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08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26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65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Тема 2.2.Сварка полипропилена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8"/>
                            <w:szCs w:val="18"/>
                            <w:lang w:eastAsia="ru-RU"/>
                          </w:rPr>
                          <w:t>12</w:t>
                        </w:r>
                      </w:p>
                    </w:tc>
                  </w:tr>
                  <w:tr>
                    <w:trPr>
                      <w:trHeight w:val="167" w:hRule="atLeast"/>
                    </w:trPr>
                    <w:tc>
                      <w:tcPr>
                        <w:tcW w:w="71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08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26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65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Тема 2.3.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Автоматическая и полуавтоматическая сварка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8"/>
                            <w:szCs w:val="18"/>
                            <w:lang w:eastAsia="ru-RU"/>
                          </w:rPr>
                          <w:t>48</w:t>
                        </w:r>
                      </w:p>
                    </w:tc>
                  </w:tr>
                  <w:tr>
                    <w:trPr>
                      <w:trHeight w:val="167" w:hRule="atLeast"/>
                    </w:trPr>
                    <w:tc>
                      <w:tcPr>
                        <w:tcW w:w="71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08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26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65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Тема 2.4.Р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езка металла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8"/>
                            <w:szCs w:val="18"/>
                            <w:lang w:eastAsia="ru-RU"/>
                          </w:rPr>
                          <w:t>24</w:t>
                        </w:r>
                      </w:p>
                    </w:tc>
                  </w:tr>
                  <w:tr>
                    <w:trPr>
                      <w:trHeight w:val="167" w:hRule="atLeast"/>
                    </w:trPr>
                    <w:tc>
                      <w:tcPr>
                        <w:tcW w:w="71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08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26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65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Тема 2.5.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Изготовление сварных конструкций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8"/>
                            <w:szCs w:val="18"/>
                            <w:lang w:eastAsia="ru-RU"/>
                          </w:rPr>
                          <w:t>72</w:t>
                        </w:r>
                      </w:p>
                    </w:tc>
                  </w:tr>
                  <w:tr>
                    <w:trPr>
                      <w:trHeight w:val="551" w:hRule="atLeast"/>
                    </w:trPr>
                    <w:tc>
                      <w:tcPr>
                        <w:tcW w:w="71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08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26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65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Промежуточная аттестация-не предусмотрено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48" w:hRule="atLeast"/>
                    </w:trPr>
                    <w:tc>
                      <w:tcPr>
                        <w:tcW w:w="71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  <w:t>7.1-7.4.</w:t>
                        </w:r>
                      </w:p>
                    </w:tc>
                    <w:tc>
                      <w:tcPr>
                        <w:tcW w:w="208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ПК 7.4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 xml:space="preserve">Выполнять наплавку простых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деталей</w:t>
                        </w:r>
                      </w:p>
                    </w:tc>
                    <w:tc>
                      <w:tcPr>
                        <w:tcW w:w="126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30</w:t>
                        </w:r>
                      </w:p>
                    </w:tc>
                    <w:tc>
                      <w:tcPr>
                        <w:tcW w:w="265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right="706" w:hanging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Ручная дуговая наплавка валиков на плоскую поверхность детали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Ручная дуговая наплавка на цилиндрическую поверхность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pacing w:val="-2"/>
                          </w:rPr>
                          <w:t xml:space="preserve">Устранение дефектов в чугунных и алюминиевых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отливках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Наплавление нагретых баллонов и труб, дефектов деталей машин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Шестерни -наплавка зубьев</w:t>
                        </w:r>
                      </w:p>
                      <w:p>
                        <w:pPr>
                          <w:pStyle w:val="Normal"/>
                          <w:shd w:fill="FFFFFF" w:val="clear"/>
                          <w:tabs>
                            <w:tab w:val="clear" w:pos="709"/>
                            <w:tab w:val="left" w:pos="274" w:leader="none"/>
                          </w:tabs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Полуавтоматическая наплавка в среде углекислоты плоских поверхностей;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Поперечная автоматическая наплавка наплавочной лентой и электродной лентой;</w:t>
                        </w:r>
                      </w:p>
                    </w:tc>
                    <w:tc>
                      <w:tcPr>
                        <w:tcW w:w="23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Тема 3.1Д</w:t>
                        </w:r>
                        <w:r>
                          <w:rPr>
                            <w:rFonts w:cs="Times New Roman" w:ascii="Times New Roman" w:hAnsi="Times New Roman"/>
                            <w:bCs/>
                            <w:spacing w:val="-2"/>
                          </w:rPr>
                          <w:t xml:space="preserve">уговая </w:t>
                        </w:r>
                        <w:r>
                          <w:rPr>
                            <w:rFonts w:cs="Times New Roman" w:ascii="Times New Roman" w:hAnsi="Times New Roman"/>
                            <w:bCs/>
                          </w:rPr>
                          <w:t>наплавка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8"/>
                            <w:szCs w:val="18"/>
                            <w:lang w:eastAsia="ru-RU"/>
                          </w:rPr>
                          <w:t>12</w:t>
                        </w:r>
                      </w:p>
                    </w:tc>
                  </w:tr>
                  <w:tr>
                    <w:trPr>
                      <w:trHeight w:val="167" w:hRule="atLeast"/>
                    </w:trPr>
                    <w:tc>
                      <w:tcPr>
                        <w:tcW w:w="71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08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26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65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Тема 3.2.Пайка металла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8"/>
                            <w:szCs w:val="18"/>
                            <w:lang w:eastAsia="ru-RU"/>
                          </w:rPr>
                          <w:t>6</w:t>
                        </w:r>
                      </w:p>
                    </w:tc>
                  </w:tr>
                  <w:tr>
                    <w:trPr>
                      <w:trHeight w:val="134" w:hRule="atLeast"/>
                    </w:trPr>
                    <w:tc>
                      <w:tcPr>
                        <w:tcW w:w="71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08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26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65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Тема 3.3</w:t>
                        </w:r>
                        <w:r>
                          <w:rPr>
                            <w:rFonts w:cs="Times New Roman" w:ascii="Times New Roman" w:hAnsi="Times New Roman"/>
                            <w:bCs/>
                          </w:rPr>
                          <w:t xml:space="preserve"> Автоматическая и</w:t>
                        </w:r>
                        <w:r>
                          <w:rPr>
                            <w:rFonts w:cs="Times New Roman" w:ascii="Times New Roman" w:hAnsi="Times New Roman"/>
                            <w:bCs/>
                            <w:spacing w:val="-2"/>
                          </w:rPr>
                          <w:t xml:space="preserve"> механизированная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</w:rPr>
                          <w:t>наплавка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8"/>
                            <w:szCs w:val="18"/>
                            <w:lang w:eastAsia="ru-RU"/>
                          </w:rPr>
                          <w:t>12</w:t>
                        </w:r>
                      </w:p>
                    </w:tc>
                  </w:tr>
                  <w:tr>
                    <w:trPr>
                      <w:trHeight w:val="452" w:hRule="atLeast"/>
                    </w:trPr>
                    <w:tc>
                      <w:tcPr>
                        <w:tcW w:w="71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08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26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65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Промежуточн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  <w:t>я аттестация-не предусмотрено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009" w:hRule="atLeast"/>
                    </w:trPr>
                    <w:tc>
                      <w:tcPr>
                        <w:tcW w:w="7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  <w:t>7.1-7.5</w:t>
                        </w:r>
                      </w:p>
                    </w:tc>
                    <w:tc>
                      <w:tcPr>
                        <w:tcW w:w="2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ПК 7.5. Осуществление контроля качества сварочных работ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24</w:t>
                        </w:r>
                      </w:p>
                    </w:tc>
                    <w:tc>
                      <w:tcPr>
                        <w:tcW w:w="26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Проверка качества сварных соединений по внешнему виду и по излому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Вырубка дефектного места и повторная заварка.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Проведение испытания плотности сварных швов гидравлическим и пневматическим методом.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Горячая правка сварных конструкций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Сварка конструкций с применением методов и мер по предупреждению и уменьшению сварочных напряжений и деформаций.</w:t>
                        </w:r>
                      </w:p>
                    </w:tc>
                    <w:tc>
                      <w:tcPr>
                        <w:tcW w:w="23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Тема 4.1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 xml:space="preserve"> Контроль качества сварных швов и соединений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8"/>
                            <w:szCs w:val="18"/>
                            <w:lang w:eastAsia="ru-RU"/>
                          </w:rPr>
                          <w:t>24</w:t>
                        </w:r>
                      </w:p>
                    </w:tc>
                  </w:tr>
                  <w:tr>
                    <w:trPr>
                      <w:trHeight w:val="217" w:hRule="atLeast"/>
                    </w:trPr>
                    <w:tc>
                      <w:tcPr>
                        <w:tcW w:w="71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0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8"/>
                            <w:szCs w:val="18"/>
                            <w:lang w:eastAsia="ru-RU"/>
                          </w:rPr>
                          <w:t>Всего часов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288</w:t>
                        </w:r>
                      </w:p>
                    </w:tc>
                    <w:tc>
                      <w:tcPr>
                        <w:tcW w:w="26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23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26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8"/>
                            <w:szCs w:val="18"/>
                            <w:lang w:eastAsia="ru-RU"/>
                          </w:rPr>
                          <w:t>288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3.2. Содержание  учебной практики ПМ.07. Выполнение сварочных работ ручной дуговой сваркой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br/>
                  </w:r>
                </w:p>
                <w:tbl>
                  <w:tblPr>
                    <w:tblW w:w="103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90"/>
                    <w:gridCol w:w="4786"/>
                    <w:gridCol w:w="1153"/>
                    <w:gridCol w:w="1072"/>
                  </w:tblGrid>
                  <w:tr>
                    <w:trPr>
                      <w:trHeight w:val="289" w:hRule="atLeast"/>
                    </w:trPr>
                    <w:tc>
                      <w:tcPr>
                        <w:tcW w:w="3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18"/>
                            <w:szCs w:val="18"/>
                            <w:lang w:eastAsia="ru-RU"/>
                          </w:rPr>
                          <w:t xml:space="preserve">Код и наименование </w:t>
                          <w:br/>
                          <w:t xml:space="preserve">профессиональных </w:t>
                          <w:br/>
                          <w:t xml:space="preserve">модулей и тем </w:t>
                          <w:br/>
                          <w:t>учебной практики</w:t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18"/>
                            <w:szCs w:val="18"/>
                            <w:lang w:eastAsia="ru-RU"/>
                          </w:rPr>
                          <w:t>Содержание учебных занятий</w:t>
                        </w:r>
                      </w:p>
                    </w:tc>
                    <w:tc>
                      <w:tcPr>
                        <w:tcW w:w="11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18"/>
                            <w:szCs w:val="18"/>
                            <w:lang w:eastAsia="ru-RU"/>
                          </w:rPr>
                          <w:t xml:space="preserve">Объем </w:t>
                          <w:br/>
                          <w:t>часов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bCs/>
                            <w:sz w:val="18"/>
                            <w:szCs w:val="18"/>
                            <w:lang w:eastAsia="ru-RU"/>
                          </w:rPr>
                          <w:t xml:space="preserve">Уровень </w:t>
                          <w:br/>
                          <w:t>освоения</w:t>
                        </w:r>
                      </w:p>
                    </w:tc>
                  </w:tr>
                  <w:tr>
                    <w:trPr>
                      <w:trHeight w:val="150" w:hRule="atLeast"/>
                    </w:trPr>
                    <w:tc>
                      <w:tcPr>
                        <w:tcW w:w="3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  <w:t>1</w:t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  <w:t>2</w:t>
                        </w:r>
                      </w:p>
                    </w:tc>
                    <w:tc>
                      <w:tcPr>
                        <w:tcW w:w="11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  <w:t>3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428" w:hRule="atLeast"/>
                    </w:trPr>
                    <w:tc>
                      <w:tcPr>
                        <w:tcW w:w="3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8"/>
                            <w:szCs w:val="18"/>
                            <w:lang w:eastAsia="ru-RU"/>
                          </w:rPr>
                          <w:t>ПК 7.1.</w:t>
                          <w:br/>
                        </w:r>
                        <w:r>
                          <w:rPr>
                            <w:rFonts w:cs="Times New Roman" w:ascii="Times New Roman" w:hAnsi="Times New Roman"/>
                            <w:b/>
                          </w:rPr>
                          <w:t>Выполнять подготовительные работы и сборочные операции при производстве сварочных работ РДС</w:t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1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sz w:val="18"/>
                            <w:szCs w:val="18"/>
                            <w:lang w:eastAsia="ru-RU"/>
                          </w:rPr>
                          <w:t>24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438" w:hRule="atLeast"/>
                    </w:trPr>
                    <w:tc>
                      <w:tcPr>
                        <w:tcW w:w="3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9"/>
                            <w:tab w:val="left" w:pos="1000" w:leader="none"/>
                          </w:tabs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Виды работ:</w:t>
                        </w:r>
                        <w:r>
                          <w:rPr>
                            <w:rFonts w:cs="Times New Roman" w:ascii="Times New Roman" w:hAnsi="Times New Roman"/>
                            <w:bCs/>
                          </w:rPr>
                          <w:t xml:space="preserve"> Разметка деталей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</w:rPr>
                          <w:t>Гибка прута и труб в приспособлении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</w:rPr>
                          <w:t>Механическая резка и рубка. Разделка кромок под углом 45</w:t>
                        </w:r>
                        <w:r>
                          <w:rPr>
                            <w:rFonts w:cs="Times New Roman" w:ascii="Times New Roman" w:hAnsi="Times New Roman"/>
                            <w:bCs/>
                            <w:vertAlign w:val="superscript"/>
                          </w:rPr>
                          <w:t>0</w:t>
                        </w:r>
                        <w:r>
                          <w:rPr>
                            <w:rFonts w:cs="Times New Roman" w:ascii="Times New Roman" w:hAnsi="Times New Roman"/>
                            <w:bCs/>
                          </w:rPr>
                          <w:t>, 70</w:t>
                        </w:r>
                        <w:r>
                          <w:rPr>
                            <w:rFonts w:cs="Times New Roman" w:ascii="Times New Roman" w:hAnsi="Times New Roman"/>
                            <w:bCs/>
                            <w:vertAlign w:val="superscript"/>
                          </w:rPr>
                          <w:t>0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</w:rPr>
                          <w:t>Вырубка дефектов в сварном шве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bCs/>
                          </w:rPr>
                          <w:t>Выполнение сборки  в различных приспособлениях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bCs/>
                          </w:rPr>
                          <w:t>Определение точности сборки при помощи шаблонов и щупов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</w:rPr>
                          <w:t>Проверочная работа</w:t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1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73" w:hRule="atLeast"/>
                    </w:trPr>
                    <w:tc>
                      <w:tcPr>
                        <w:tcW w:w="329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9"/>
                            <w:tab w:val="left" w:pos="1000" w:leader="none"/>
                          </w:tabs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8"/>
                            <w:szCs w:val="18"/>
                            <w:lang w:eastAsia="ru-RU"/>
                          </w:rPr>
                          <w:t>Тема 1.1: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b/>
                          </w:rPr>
                          <w:t>Подготовка металла к сварке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</w:rPr>
                          <w:tab/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8"/>
                            <w:szCs w:val="18"/>
                            <w:lang w:eastAsia="ru-RU"/>
                          </w:rPr>
                          <w:t>1 полугодие-180 часов</w:t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Содержание:</w:t>
                        </w:r>
                      </w:p>
                    </w:tc>
                    <w:tc>
                      <w:tcPr>
                        <w:tcW w:w="115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sz w:val="18"/>
                            <w:szCs w:val="18"/>
                            <w:lang w:eastAsia="ru-RU"/>
                          </w:rPr>
                          <w:t>12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34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9"/>
                            <w:tab w:val="left" w:pos="1000" w:leader="none"/>
                          </w:tabs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  <w:t>1.</w:t>
                        </w:r>
                        <w:r>
                          <w:rPr>
                            <w:rFonts w:cs="Times New Roman" w:ascii="Times New Roman" w:hAnsi="Times New Roman"/>
                            <w:bCs/>
                          </w:rPr>
                          <w:t>Разметка деталей.</w:t>
                          <w:tab/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234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</w:rPr>
                          <w:t>Гибка прута и труб в приспособлении.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51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</w:rPr>
                          <w:t xml:space="preserve">Механическая резка и рубка. 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bCs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Cs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51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</w:rPr>
                          <w:t>2.Разделка кромок под углом 45</w:t>
                        </w:r>
                        <w:r>
                          <w:rPr>
                            <w:rFonts w:cs="Times New Roman" w:ascii="Times New Roman" w:hAnsi="Times New Roman"/>
                            <w:bCs/>
                            <w:vertAlign w:val="superscript"/>
                          </w:rPr>
                          <w:t>0</w:t>
                        </w:r>
                        <w:r>
                          <w:rPr>
                            <w:rFonts w:cs="Times New Roman" w:ascii="Times New Roman" w:hAnsi="Times New Roman"/>
                            <w:bCs/>
                          </w:rPr>
                          <w:t>, 70</w:t>
                        </w:r>
                        <w:r>
                          <w:rPr>
                            <w:rFonts w:cs="Times New Roman" w:ascii="Times New Roman" w:hAnsi="Times New Roman"/>
                            <w:bCs/>
                            <w:vertAlign w:val="superscript"/>
                          </w:rPr>
                          <w:t>0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bCs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Cs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02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</w:rPr>
                          <w:t>Вырубка дефектов в сварном шве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bCs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Cs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173" w:hRule="atLeast"/>
                    </w:trPr>
                    <w:tc>
                      <w:tcPr>
                        <w:tcW w:w="329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8"/>
                            <w:szCs w:val="18"/>
                            <w:lang w:eastAsia="ru-RU"/>
                          </w:rPr>
                          <w:t>Тема 1.2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</w:rPr>
                          <w:t xml:space="preserve"> С</w:t>
                        </w:r>
                        <w:r>
                          <w:rPr>
                            <w:rFonts w:cs="Times New Roman" w:ascii="Times New Roman" w:hAnsi="Times New Roman"/>
                            <w:b/>
                          </w:rPr>
                          <w:t>борка изделий под сварку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bCs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Содержание:</w:t>
                        </w:r>
                      </w:p>
                    </w:tc>
                    <w:tc>
                      <w:tcPr>
                        <w:tcW w:w="115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sz w:val="18"/>
                            <w:szCs w:val="18"/>
                            <w:lang w:eastAsia="ru-RU"/>
                          </w:rPr>
                          <w:t>12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25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Cs/>
                          </w:rPr>
                          <w:t>1.Выполнение сборки  в различных приспособлен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</w:rPr>
                          <w:t>ях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bCs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Cs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503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</w:rPr>
                          <w:t>Определение точности сборки при помощи шаблонов и щупов.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bCs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Cs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62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Cs/>
                          </w:rPr>
                          <w:t>2.Проверочная работа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bCs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Cs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1482" w:hRule="atLeast"/>
                    </w:trPr>
                    <w:tc>
                      <w:tcPr>
                        <w:tcW w:w="3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  <w:t>ПК 7.2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  <w:t>Производить РДС плавящимся покрытым электродом , РДС неплавящимся электродом в защитном газе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  <w:t>ПК 7.3. Выполнять резку простых деталей</w:t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Cs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Cs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Cs/>
                          </w:rPr>
                        </w:r>
                      </w:p>
                    </w:tc>
                    <w:tc>
                      <w:tcPr>
                        <w:tcW w:w="11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sz w:val="18"/>
                            <w:szCs w:val="18"/>
                            <w:lang w:eastAsia="ru-RU"/>
                          </w:rPr>
                          <w:t>210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Виды работ: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Сварка пластин встык в наклонном, горизонтальном и вертикальном положении сварного шва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Сварка нахлесточных соединений из углеродистой и легированной стали в  нижнем положении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Сварка нахлесточных соединений из углеродистой и легированной стали в наклонном, горизонтальном и вертикальном  положении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Сварка  тавровых и угловых соединений из углеродистой и легированной стали в  нижнем положении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Сварка  тавровых и угловых  соединений из углеродистой и легированной стали в наклонном, горизонтальном и вертикальном  положении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Многослойная сварка в нижнем положении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Многослойная сварка в различных положениях сварного шва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Ручная дуговая сварка алюминия и его сплавов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Ручная дуговая сварка меди и её сплавов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Ручная дуговая сварка чугуна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Ручная плазменная сварка различных соединений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Проверочные работы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Комплексные работы. Подготовка поста к работе.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(установка режимов сварки по заданным параметрам)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Наплавка параллельных валиков и по замкнутому контуру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Наплавка уширенного валика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Сварка нахлесточных соединений из углеродистой и легированной стали в наклонном, горизонтальном и вертикальном  положении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Сварка  тавровых и угловых соединений из углеродистой и легированной стали в  нижнем положении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Сварка  тавровых и угловых  соединений из углеродистой и легированной стали в наклонном, горизонтальном и вертикальном  положении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Комплексные работы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Наплавка ниточного валика на горизонтальную пластину;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Сварка стыковых соединений в нижнем и наклонном положении пластин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Сварка нахлесточных, тавровых и угловых соединений в  нижнем и наклонном положениях пластин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Наплавка валиков и сварка порошковой проволокой в нижнем и наклонном положениях пластин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Керосино-кислородная резка пластин по прямой и вырезка отверстий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Резка профильного материала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Резка труб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Поверхностная кислородная резка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Поверхностная вырезка канавок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Вырезка дефектных участков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Машинная кислородная резка: прямолинейная резка по направляющей линейке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Машинная кислородная  криволинейная резка по шаблону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Машинная кислородная резка труб со скосом кромок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Кислородно-флюсовая резка пластин из нержавеющей стали по прямой линии;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Кислородно-флюсовая резка чугунного лома и цветных металлов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Кислородно – дуговая и воздушно – дуговая резка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Электро - дуговое поверхностное строгание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Резка на плазморезательной машине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Плазменная резка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Проверочные работы Решетчатые строительные конструкции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Каркасы производственных зданий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Листовые конструкции</w:t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11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135" w:hRule="atLeast"/>
                    </w:trPr>
                    <w:tc>
                      <w:tcPr>
                        <w:tcW w:w="329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 xml:space="preserve">Тема 2.1. </w:t>
                        </w:r>
                        <w:r>
                          <w:rPr>
                            <w:rFonts w:cs="Times New Roman" w:ascii="Times New Roman" w:hAnsi="Times New Roman"/>
                            <w:b/>
                          </w:rPr>
                          <w:t>Ручная дуговая сварка</w:t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Содержание:</w:t>
                        </w:r>
                      </w:p>
                    </w:tc>
                    <w:tc>
                      <w:tcPr>
                        <w:tcW w:w="115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sz w:val="18"/>
                            <w:szCs w:val="18"/>
                            <w:lang w:eastAsia="ru-RU"/>
                          </w:rPr>
                          <w:t>54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795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. Сварка пластин встык в наклонном, горизонтальном и вертикальном положении сварного шва.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  <w:t>3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Arial" w:cs="Arial" w:ascii="Arial" w:hAnsi="Arial"/>
                            <w:sz w:val="18"/>
                            <w:szCs w:val="18"/>
                            <w:lang w:eastAsia="ru-RU"/>
                          </w:rPr>
                          <w:t xml:space="preserve">        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651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2. Сварка нахлесточных соединений из углеродистой и легированной стали в  нижнем положении.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704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3. Сварка нахлесточных соединений из углеродистой и легированной стали в наклонном, горизонтальном и вертикальном  положении.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745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4. Сварка  тавровых и угловых соединений из углеродистой и легированной стали в  нижнем положении.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785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5. Сварка  тавровых и угловых  соединений из углеродистой и легированной стали в наклонном, горизонтальном и вертикальном  положении.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16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6. Многослойная сва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ка в нижнем положении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75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7. Многослойная сварка в различных положениях сварного шва.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199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8. Ручная д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говая сварка алюминия и его сплавов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176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9. Ручная дуговая сварка меди и её сплавов.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93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 xml:space="preserve">Ручная дуговая сварка 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угуна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25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Ручная плазменная сварка различных с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единений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22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Проверочные работы.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198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Комплексные работы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160" w:hRule="atLeast"/>
                    </w:trPr>
                    <w:tc>
                      <w:tcPr>
                        <w:tcW w:w="329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Тема 2.2.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</w:rPr>
                          <w:t xml:space="preserve"> Сварка полипропилена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Содержание:</w:t>
                        </w:r>
                      </w:p>
                    </w:tc>
                    <w:tc>
                      <w:tcPr>
                        <w:tcW w:w="115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12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562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  <w:t>1. Подготовка поста к работе. ( установка режимов сварки по заданным параметрам)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99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Сварка муфт, уголков и кранов к трубам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Сварка и сборка контура водоснабжения из полипропилена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3" w:hRule="atLeast"/>
                    </w:trPr>
                    <w:tc>
                      <w:tcPr>
                        <w:tcW w:w="329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Тема 2.3.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</w:rPr>
                          <w:t xml:space="preserve">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  <w:t>Автоматическая и полуавтоматическая сварка. Сварка в защитных газах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Содержание:</w:t>
                        </w:r>
                      </w:p>
                    </w:tc>
                    <w:tc>
                      <w:tcPr>
                        <w:tcW w:w="115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48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-2.Наплавка ниточного валика на горизонтальную пластину;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515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3-4. Сварка стыковых соединений в нижн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м и наклонном положении пластин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800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5-6.Сварка нахлесточных, тавровых и угловых соединений в  нижнем и наклонном положения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пластин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804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7.- .  Наплавка валиков и сварка порошковой проволокой в нижнем и наклонном положениях пластин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49" w:hRule="atLeast"/>
                    </w:trPr>
                    <w:tc>
                      <w:tcPr>
                        <w:tcW w:w="3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  <w:t>2 полугодие – 108 часов</w:t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8. Проверочная работа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Комплексные работы</w:t>
                        </w:r>
                      </w:p>
                    </w:tc>
                    <w:tc>
                      <w:tcPr>
                        <w:tcW w:w="11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195" w:hRule="atLeast"/>
                    </w:trPr>
                    <w:tc>
                      <w:tcPr>
                        <w:tcW w:w="329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Тема 2.4.</w:t>
                        </w:r>
                        <w:r>
                          <w:rPr>
                            <w:rFonts w:cs="Times New Roman" w:ascii="Times New Roman" w:hAnsi="Times New Roman"/>
                            <w:b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Р</w:t>
                        </w:r>
                        <w:r>
                          <w:rPr>
                            <w:rFonts w:cs="Times New Roman" w:ascii="Times New Roman" w:hAnsi="Times New Roman"/>
                            <w:b/>
                          </w:rPr>
                          <w:t>езка металла</w:t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Содержание:</w:t>
                        </w:r>
                      </w:p>
                    </w:tc>
                    <w:tc>
                      <w:tcPr>
                        <w:tcW w:w="115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24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63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Ручная дуговая резка пластин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  <w:t>2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160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  <w:t>1. Резка профильного материала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  <w:t>2.Резка труб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174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  <w:t>3. Поверхностная вырезка канавок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91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  <w:t xml:space="preserve">4. Вырезка дефектных участков 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63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Кислородно-флюсовая резка пластин из нержавеющей стали по прямой линии;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15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Кислородно-флюсовая резка чугунного лома и цветных металлов.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09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Кислородно – дуговая и воздушно – дуговая резка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33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Электро - дуговое поверхностное строгание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40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Резка на плазморезательной м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шине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20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Проверочные работы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48" w:hRule="atLeast"/>
                    </w:trPr>
                    <w:tc>
                      <w:tcPr>
                        <w:tcW w:w="329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Тема 2.5.</w:t>
                        </w:r>
                        <w:r>
                          <w:rPr>
                            <w:rFonts w:cs="Times New Roman" w:ascii="Times New Roman" w:hAnsi="Times New Roman"/>
                            <w:b/>
                          </w:rPr>
                          <w:t xml:space="preserve">Изготовление сварных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  <w:t>конструкций</w:t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Содержание:</w:t>
                        </w:r>
                      </w:p>
                    </w:tc>
                    <w:tc>
                      <w:tcPr>
                        <w:tcW w:w="115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72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30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.- 3. Решетчатые строительные конструкции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  <w:t>3</w:t>
                        </w:r>
                      </w:p>
                    </w:tc>
                  </w:tr>
                  <w:tr>
                    <w:trPr>
                      <w:trHeight w:val="390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4. - 7. Каркасы производственных зданий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79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8.-10. Листовые конструкции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1-12. Изготовление мангалов, стульев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3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ПК 7.4.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</w:rPr>
                          <w:t xml:space="preserve"> Выполнять наплавку простых деталей</w:t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</w:r>
                      </w:p>
                    </w:tc>
                    <w:tc>
                      <w:tcPr>
                        <w:tcW w:w="11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30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3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right="-45" w:hanging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Виды работ:</w:t>
                        </w: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Ручная дуговая наплавка валиков на плоскую поверхность детали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Ручная дуговая наплавка на цилиндрическую поверхность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pacing w:val="-2"/>
                          </w:rPr>
                          <w:t xml:space="preserve">Устранение дефектов в чугунных и алюминиевых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отливках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Наплавление нагретых баллонов и труб, дефектов деталей машин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Шестерни -наплавка зубьев</w:t>
                        </w:r>
                      </w:p>
                      <w:p>
                        <w:pPr>
                          <w:pStyle w:val="Normal"/>
                          <w:shd w:fill="FFFFFF" w:val="clear"/>
                          <w:tabs>
                            <w:tab w:val="clear" w:pos="709"/>
                            <w:tab w:val="left" w:pos="274" w:leader="none"/>
                          </w:tabs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Полуавтоматическая наплавка в среде углекислоты плоских поверхностей;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Поперечная автоматическая наплавка наплавочной лентой и электродной лентой;</w:t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11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03" w:hRule="atLeast"/>
                    </w:trPr>
                    <w:tc>
                      <w:tcPr>
                        <w:tcW w:w="329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Тема 3.1. Д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pacing w:val="-2"/>
                          </w:rPr>
                          <w:t xml:space="preserve">уговая 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</w:rPr>
                          <w:t>наплавка</w:t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Содержание:</w:t>
                        </w:r>
                      </w:p>
                    </w:tc>
                    <w:tc>
                      <w:tcPr>
                        <w:tcW w:w="115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12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64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2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ind w:right="706" w:hanging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.Ручная дуговая наплавка валиков на плоскую поверхность детали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502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2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2..Ручная дуговая наплавка на цилиндрическую поверхность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195" w:hRule="atLeast"/>
                    </w:trPr>
                    <w:tc>
                      <w:tcPr>
                        <w:tcW w:w="329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Тема 3.2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pacing w:val="-2"/>
                          </w:rPr>
                          <w:t xml:space="preserve"> Пайка металла</w:t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Содержание:</w:t>
                        </w:r>
                      </w:p>
                    </w:tc>
                    <w:tc>
                      <w:tcPr>
                        <w:tcW w:w="115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6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2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pacing w:val="-2"/>
                          </w:rPr>
                          <w:t xml:space="preserve">1. Устранение дефектов в медных и алюминиевых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отливках.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248" w:hRule="atLeast"/>
                    </w:trPr>
                    <w:tc>
                      <w:tcPr>
                        <w:tcW w:w="329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Тема 3.3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</w:rPr>
                          <w:t xml:space="preserve"> Автоматическая и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pacing w:val="-2"/>
                          </w:rPr>
                          <w:t xml:space="preserve">механизированная 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</w:rPr>
                          <w:t>наплавка</w:t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Содержание:</w:t>
                        </w:r>
                      </w:p>
                    </w:tc>
                    <w:tc>
                      <w:tcPr>
                        <w:tcW w:w="115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12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87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2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hd w:fill="FFFFFF" w:val="clear"/>
                          <w:tabs>
                            <w:tab w:val="clear" w:pos="709"/>
                            <w:tab w:val="left" w:pos="274" w:leader="none"/>
                          </w:tabs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. Полуавтоматическая наплавка в среде углекислоты плоских поверхностей;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2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2. Поперечная автоматическая наплавка наплавочной лентой и электродной лентой;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3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ПК 7.5. Осуществление контроля качества сварочных работ</w:t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11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24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570" w:hRule="atLeast"/>
                    </w:trPr>
                    <w:tc>
                      <w:tcPr>
                        <w:tcW w:w="329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  <w:t>Виды работ: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 xml:space="preserve">  Проверка качества сварных соединений по внешнему виду и по излому.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Вырубка дефектного места и повторная заварка. Проведение испытания плотности сварных швов гидравлическим и пневматическим методом.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Горячая правка сварных конструкций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Сварка конструкций с применением методов и мер по предупреждению и уменьшению сварочных напряжений и деформаций.</w:t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</w:r>
                      </w:p>
                    </w:tc>
                    <w:tc>
                      <w:tcPr>
                        <w:tcW w:w="115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77" w:hRule="atLeast"/>
                    </w:trPr>
                    <w:tc>
                      <w:tcPr>
                        <w:tcW w:w="3290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Тема 4.1</w:t>
                        </w:r>
                        <w:r>
                          <w:rPr>
                            <w:rFonts w:cs="Times New Roman" w:ascii="Times New Roman" w:hAnsi="Times New Roman"/>
                            <w:b/>
                          </w:rPr>
                          <w:t xml:space="preserve"> Контроль качества сварных швов и сварных соединений</w:t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Содержание:</w:t>
                        </w:r>
                      </w:p>
                    </w:tc>
                    <w:tc>
                      <w:tcPr>
                        <w:tcW w:w="1153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/>
                            <w:lang w:eastAsia="ru-RU"/>
                          </w:rPr>
                          <w:t>24</w:t>
                        </w:r>
                      </w:p>
                    </w:tc>
                    <w:tc>
                      <w:tcPr>
                        <w:tcW w:w="10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BFBFBF" w:val="clea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b/>
                            <w:b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b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71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2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1. Проверка качества сварных соединений по внешне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у виду и по излому.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467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2" w:space="0" w:color="000000"/>
                          <w:left w:val="single" w:sz="4" w:space="0" w:color="000000"/>
                          <w:bottom w:val="single" w:sz="2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2. Вырубка дефектного места и повторная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заварка. 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780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2" w:space="0" w:color="000000"/>
                          <w:left w:val="single" w:sz="4" w:space="0" w:color="000000"/>
                          <w:bottom w:val="single" w:sz="2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</w:rPr>
                          <w:t xml:space="preserve">3. Проведение испытания плотности сварных швов гидравлическим и пневматическим методом. 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267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2" w:space="0" w:color="000000"/>
                          <w:left w:val="single" w:sz="4" w:space="0" w:color="000000"/>
                          <w:bottom w:val="single" w:sz="2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4. Горячая правка сварных конструкций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942" w:hRule="atLeast"/>
                    </w:trPr>
                    <w:tc>
                      <w:tcPr>
                        <w:tcW w:w="3290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4786" w:type="dxa"/>
                        <w:tcBorders>
                          <w:top w:val="single" w:sz="2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</w:rPr>
                          <w:t>Сварка конструкций с применением методов и мер по предупреждению и уменьшению сварочных напряжений и деформаций.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</w:rPr>
                        </w:pPr>
                        <w:r>
                          <w:rPr>
                            <w:rFonts w:cs="Times New Roman" w:ascii="Times New Roman" w:hAnsi="Times New Roman"/>
                          </w:rPr>
                          <w:t>5.Выполнение подсчета объемов сварочных работ и потребность материалов, трудозатрат и стоимости выполненных работ</w:t>
                        </w:r>
                      </w:p>
                    </w:tc>
                    <w:tc>
                      <w:tcPr>
                        <w:tcW w:w="1153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lang w:eastAsia="ru-RU"/>
                          </w:rPr>
                        </w:r>
                      </w:p>
                    </w:tc>
                    <w:tc>
                      <w:tcPr>
                        <w:tcW w:w="107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Arial" w:hAnsi="Arial" w:eastAsia="Times New Roman" w:cs="Arial"/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rFonts w:eastAsia="Times New Roman" w:cs="Arial" w:ascii="Arial" w:hAnsi="Arial"/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br/>
                    <w:br/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2">
                            <wp:simplePos x="0" y="0"/>
                            <wp:positionH relativeFrom="page">
                              <wp:posOffset>61595</wp:posOffset>
                            </wp:positionH>
                            <wp:positionV relativeFrom="paragraph">
                              <wp:posOffset>-144145</wp:posOffset>
                            </wp:positionV>
                            <wp:extent cx="6553200" cy="219710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553200" cy="21971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3288"/>
                                          <w:gridCol w:w="4764"/>
                                          <w:gridCol w:w="2268"/>
                                        </w:tblGrid>
                                        <w:tr>
                                          <w:trPr>
                                            <w:trHeight w:val="336" w:hRule="atLeast"/>
                                          </w:trPr>
                                          <w:tc>
                                            <w:tcPr>
                                              <w:tcW w:w="32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Итого :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76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Arial" w:hAnsi="Arial" w:eastAsia="Times New Roman" w:cs="Arial"/>
                                                  <w:b/>
                                                  <w:b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b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26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 xml:space="preserve">     </w:t>
                                              </w: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b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  <w:t>288 часов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516pt;height:17.3pt;mso-wrap-distance-left:9pt;mso-wrap-distance-right:9pt;mso-wrap-distance-top:0pt;mso-wrap-distance-bottom:0pt;margin-top:-11.35pt;mso-position-vertical-relative:text;margin-left:4.8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88"/>
                                    <w:gridCol w:w="4764"/>
                                    <w:gridCol w:w="2268"/>
                                  </w:tblGrid>
                                  <w:tr>
                                    <w:trPr>
                                      <w:trHeight w:val="336" w:hRule="atLeast"/>
                                    </w:trPr>
                                    <w:tc>
                                      <w:tcPr>
                                        <w:tcW w:w="32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Итого 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" w:hAnsi="Arial" w:eastAsia="Times New Roman" w:cs="Arial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b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  <w:t>288 часов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4. УСЛОВИЯ РЕАЛИЗАЦИИ РАБОЧЕЙ ПРОГРАММЫ УЧЕБНОЙ ПРАКТИКИ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4.1.  Требования к минимальному материально-техническому обеспечению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br/>
                    <w:t>Реализация рабочей программы учебной практики предполагает наличие</w:t>
                  </w:r>
                  <w:r>
                    <w:rPr>
                      <w:rFonts w:cs="Times New Roman" w:ascii="Times New Roman" w:hAnsi="Times New Roman"/>
                    </w:rPr>
                    <w:t xml:space="preserve"> сварочных мастерских и сварочного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полигона; испытания материалов и контроля качества сварных соединений.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br/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Оснащение: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.Оборудование: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420" w:hanging="28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зличные виды сварочных постов в зависимости от условий работы и вида сварки;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420" w:hanging="28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снащение сварочного поста источниками питания;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420" w:hanging="284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варочные кабины и их оснащение;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420" w:hanging="28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варочные  щитки и применяемые светофильтры;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ind w:left="420" w:hanging="28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абели, сварочные провода и токоподводящие зажимы, применяемые при оснащении сварочных постов; </w:t>
                  </w:r>
                </w:p>
                <w:p>
                  <w:pPr>
                    <w:pStyle w:val="Normal"/>
                    <w:shd w:fill="FFFFFF" w:val="clear"/>
                    <w:spacing w:lineRule="exact" w:line="322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индивидуальные средства защиты сварщика.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br/>
                    <w:t>2. Инструменты и приспособления: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09"/>
                      <w:tab w:val="left" w:pos="417" w:leader="none"/>
                    </w:tabs>
                    <w:spacing w:lineRule="auto" w:line="240" w:before="0" w:after="0"/>
                    <w:ind w:left="417" w:hanging="28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нтрольно-измерительный инструмент и шаблоны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09"/>
                      <w:tab w:val="left" w:pos="417" w:leader="none"/>
                    </w:tabs>
                    <w:spacing w:lineRule="auto" w:line="240" w:before="0" w:after="0"/>
                    <w:ind w:left="417" w:hanging="28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есарный инструмент электросварщика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hd w:fill="FFFFFF" w:val="clear"/>
                    <w:tabs>
                      <w:tab w:val="clear" w:pos="709"/>
                      <w:tab w:val="left" w:pos="417" w:leader="none"/>
                    </w:tabs>
                    <w:spacing w:lineRule="auto" w:line="240" w:before="0" w:after="0"/>
                    <w:ind w:left="417" w:hanging="28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редства коллективной и индивидуальной защиты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9"/>
                      <w:tab w:val="left" w:pos="917" w:leader="none"/>
                    </w:tabs>
                    <w:spacing w:lineRule="auto" w:line="240" w:before="0" w:after="0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. Средства обучения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9"/>
                      <w:tab w:val="left" w:pos="417" w:leader="none"/>
                    </w:tabs>
                    <w:spacing w:lineRule="auto" w:line="240" w:before="0" w:after="0"/>
                    <w:ind w:left="275" w:hanging="14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ьютер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9"/>
                      <w:tab w:val="left" w:pos="417" w:leader="none"/>
                    </w:tabs>
                    <w:spacing w:lineRule="auto" w:line="240" w:before="0" w:after="0"/>
                    <w:ind w:left="275" w:hanging="14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ультимедийный проектор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9"/>
                      <w:tab w:val="left" w:pos="417" w:leader="none"/>
                    </w:tabs>
                    <w:spacing w:lineRule="auto" w:line="240" w:before="0" w:after="0"/>
                    <w:ind w:left="275" w:hanging="14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экран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9"/>
                      <w:tab w:val="left" w:pos="417" w:leader="none"/>
                    </w:tabs>
                    <w:spacing w:lineRule="auto" w:line="240" w:before="0" w:after="0"/>
                    <w:ind w:left="275" w:hanging="14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отокамера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9"/>
                      <w:tab w:val="left" w:pos="417" w:leader="none"/>
                    </w:tabs>
                    <w:spacing w:lineRule="auto" w:line="240" w:before="0" w:after="0"/>
                    <w:ind w:left="275" w:hanging="14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осители информации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hd w:fill="FFFFFF" w:val="clear"/>
                    <w:tabs>
                      <w:tab w:val="clear" w:pos="709"/>
                      <w:tab w:val="left" w:pos="417" w:leader="none"/>
                    </w:tabs>
                    <w:spacing w:lineRule="auto" w:line="240" w:before="0" w:after="0"/>
                    <w:ind w:left="275" w:hanging="14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лакаты;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4.2. Общие требования к организации образовательного процесса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br/>
                    <w:t>Учебная практика  проводится мастерами производственного обучения в мастерских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t>4.3. Кадровое обеспечение образовательного процесса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br/>
                  </w:r>
                  <w:r>
                    <w:rPr>
                      <w:rFonts w:cs="Times New Roman" w:ascii="Times New Roman" w:hAnsi="Times New Roman"/>
                    </w:rPr>
                    <w:t xml:space="preserve">       Мастера производственного обучения, имеют среднетехническое и профессиональное образование, имеют на 1-2 разряда по профессии выше, чем предусмотрено образовательным стандартом для выпускников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пыт деятельности в организациях соответствующей профессиональной сферы является обязательным для мастеров п/о, поэтому отвечающих за освоение обучающимся </w:t>
                  </w:r>
                  <w:r>
                    <w:rPr>
                      <w:rFonts w:cs="Times New Roman" w:ascii="Times New Roman" w:hAnsi="Times New Roman"/>
                      <w:iCs/>
                    </w:rPr>
                    <w:t xml:space="preserve">профессионального цикла  мастера производственного обучения </w:t>
                  </w:r>
                  <w:r>
                    <w:rPr>
                      <w:rFonts w:cs="Times New Roman" w:ascii="Times New Roman" w:hAnsi="Times New Roman"/>
                      <w:bCs/>
                      <w:iCs/>
                    </w:rPr>
                    <w:t xml:space="preserve"> проходят стажировку в профильных организациях не реже одного раза в 3 года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lang w:eastAsia="ru-RU"/>
                    </w:rPr>
                    <w:br/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7"/>
                      <w:szCs w:val="27"/>
                      <w:lang w:eastAsia="ru-RU"/>
                    </w:rPr>
                    <w:br/>
                    <w:t>5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FF0000"/>
                      <w:sz w:val="27"/>
                      <w:szCs w:val="27"/>
                      <w:lang w:eastAsia="ru-RU"/>
                    </w:rPr>
                    <w:t xml:space="preserve">.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7"/>
                      <w:szCs w:val="27"/>
                      <w:lang w:eastAsia="ru-RU"/>
                    </w:rPr>
                    <w:t>КОНТРОЛЬ И ОЦЕНКА РЕЗУЛЬТАТОВ ОСВОЕНИЯ ПРОГРАММЫ УЧЕБНОЙ ПРАКТИКИ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  <w:br/>
                    <w:t xml:space="preserve">                     Контроль и оценка результатов освоения учебной практики осуществляется руководителем практики в процессе проведения учебных занятий, самостоятельного выполнения обучающимися заданий, выполнения практических проверочных работ. В результате освоения  учебной практики в рамках профессиональных модулей обучающиеся проходят промежуточную аттестацию в </w:t>
                  </w:r>
                  <w:r>
                    <w:rPr>
                      <w:rFonts w:eastAsia="Times New Roman" w:cs="Arial" w:ascii="Arial" w:hAnsi="Arial"/>
                      <w:b/>
                      <w:color w:val="000000"/>
                      <w:sz w:val="20"/>
                      <w:szCs w:val="20"/>
                      <w:lang w:eastAsia="ru-RU"/>
                    </w:rPr>
                    <w:t>форме дифференцированного зачета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555555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555555"/>
                <w:sz w:val="21"/>
                <w:szCs w:val="21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555555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555555"/>
          <w:sz w:val="18"/>
          <w:szCs w:val="18"/>
          <w:lang w:eastAsia="ru-RU"/>
        </w:rPr>
      </w:r>
    </w:p>
    <w:sectPr>
      <w:type w:val="nextPage"/>
      <w:pgSz w:w="11906" w:h="16838"/>
      <w:pgMar w:left="993" w:right="42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Calibri" w:cs="Arial"/>
      <w:sz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6:27:00Z</dcterms:created>
  <dc:creator>Admin</dc:creator>
  <dc:description/>
  <cp:keywords/>
  <dc:language>en-US</dc:language>
  <cp:lastModifiedBy>фагим</cp:lastModifiedBy>
  <cp:lastPrinted>2018-01-22T14:08:00Z</cp:lastPrinted>
  <dcterms:modified xsi:type="dcterms:W3CDTF">2021-01-31T12:58:00Z</dcterms:modified>
  <cp:revision>88</cp:revision>
  <dc:subject/>
  <dc:title/>
</cp:coreProperties>
</file>